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от 07 марта 2013 г. № 51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Никольскому, 31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5.03.2013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уществить приватизацию здания спортзала общей площадью 581,5 кв.м с земельным участком из категории земель: земли населенных пунктов общей площадью 761,0 кв.м, кадастровый номер: 29:22:022547:0012, по адресу: г.Архангельск, Соломбальский территориальный округ, пр.Никольский, д.31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начальную  цену  продажи  объекта  (с учетом НДС) – 5 520 000 рублей, в том числе НДС - 523 983 рубля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>здания спортзала (с учетом НДС) – 3 435 000 рублей, в том числе НДС- 523 983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2 085 000 рублей;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умму задатка: 10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шаг аукциона: 5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форму платежа: единовременно, в течение 10 банковских дней со дня заключения д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ab/>
        <w:tab/>
        <w:t>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8:04:00Z</dcterms:created>
  <dc:creator>ДМИ</dc:creator>
  <dc:description/>
  <cp:keywords/>
  <dc:language>en-US</dc:language>
  <cp:lastModifiedBy>Степановская Г.М.</cp:lastModifiedBy>
  <cp:lastPrinted>2013-03-05T14:38:00Z</cp:lastPrinted>
  <dcterms:modified xsi:type="dcterms:W3CDTF">2013-03-07T06:44:00Z</dcterms:modified>
  <cp:revision>22</cp:revision>
  <dc:subject/>
  <dc:title>ГЛАВА МУНИЦИПАЛЬНОГО ОБРАЗОВАНИЯ</dc:title>
</cp:coreProperties>
</file>